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13 / 9-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29,876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649, στην Ραιδεστό του Δήμου Θέρμης Θες/νικης (30.86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390, στην Ραιδεστό του Δήμου Θέρμης Θες/νικης (14.66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όκτημα 1586ιβ, στην Ραιδεστό του Δήμου Θέρμης Θες/νικης (252.664τ.μ.)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7:00Z</dcterms:created>
  <dc:creator>HELLENIC PARLIAMENT</dc:creator>
  <dc:description/>
  <cp:keywords/>
  <dc:language>en-US</dc:language>
  <cp:lastModifiedBy> </cp:lastModifiedBy>
  <dcterms:modified xsi:type="dcterms:W3CDTF">2008-10-09T07:57:00Z</dcterms:modified>
  <cp:revision>2</cp:revision>
  <dc:subject/>
  <dc:title>Συμβόλαιο 2195 / 21-12-05</dc:title>
</cp:coreProperties>
</file>